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901"/>
      </w:tblGrid>
      <w:tr>
        <w:trPr/>
        <w:tc>
          <w:tcPr>
            <w:tcW w:w="5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ind w:left="1153" w:firstLine="560"/>
              <w:jc w:val="center"/>
              <w:rPr/>
            </w:pPr>
            <w:r>
              <w:rPr/>
              <w:t xml:space="preserve">Вносится </w:t>
            </w:r>
          </w:p>
          <w:p>
            <w:pPr>
              <w:pStyle w:val="Normal"/>
              <w:ind w:left="1153" w:firstLine="560"/>
              <w:jc w:val="center"/>
              <w:rPr/>
            </w:pPr>
            <w:r>
              <w:rPr/>
              <w:t>Палатой справедлив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  <w:caps/>
          <w:sz w:val="30"/>
          <w:szCs w:val="30"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5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отиводействии коррупции в Ульян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rmal"/>
        <w:bidi w:val="0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 статьи 5 Закона Ульяновской области от 20 июля 2012 года № 89-ЗО «О противодействии коррупции в Ульяновской области» («Ульяновская правда» от 24.07.2012 № 78) изменение, дополнив её вторым предложением следующего содержания: «При этом областная программа противодействия коррупции может также предусматривать мероприятия, направленные на оказание органам местного самоуправления муниципальных образований Ульяновской области содействия в сфере повышения эффективности противодействия коррупции и снижения коррупции в системе органов местного самоуправления муниципальных образований Ульяновской области и подведомственных им муниципальных учреждений.».</w:t>
      </w:r>
    </w:p>
    <w:p>
      <w:pPr>
        <w:pStyle w:val="ConsPlusNormal"/>
        <w:bidi w:val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90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590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- ЗО  </w:t>
      </w:r>
    </w:p>
    <w:sectPr>
      <w:type w:val="nextPage"/>
      <w:pgSz w:w="11906" w:h="16838"/>
      <w:pgMar w:left="1418" w:right="680" w:gutter="0" w:header="0" w:top="119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i/>
      <w:sz w:val="26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01:00Z</dcterms:created>
  <dc:creator>user</dc:creator>
  <dc:description/>
  <cp:keywords/>
  <dc:language>en-US</dc:language>
  <cp:lastModifiedBy>user</cp:lastModifiedBy>
  <cp:lastPrinted>2013-02-28T14:36:00Z</cp:lastPrinted>
  <dcterms:modified xsi:type="dcterms:W3CDTF">2013-02-28T11:01:00Z</dcterms:modified>
  <cp:revision>2</cp:revision>
  <dc:subject/>
  <dc:title>Вносится </dc:title>
</cp:coreProperties>
</file>